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>Bokod Község Polgármester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A KDOP-2009-4.2.3 /közösségi közlekedés fejlesztése/ pályázat benyújtásához konzorciumi együttműködési megállapodás elfogadá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10. január 27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lőterjesztésemben a KDOP-2009-4.2.3 /közösségi közlekedés fejlesztése/ pályázat benyújtásához konzorcium létrehozására kívánok javaslatot t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ép-Dunántúli Regionális Fejlesztési Tanács az elmúlt évben pályázatot írt ki közösségi közlekedés fejlesztésére. Az Oroszlányi Kistérség települései közül Kecskéd kivételével mindenki csatlakozott a pályázathoz. A buszmegállóhelyek vagy a Magyar Közút Kht. kezelésében lévő területen, vagy az ezzel szomszédos önkormányzati tulajdonú területen kerülnek kialakításra, ezért a pályázatot benyújtók között a Magyar Közút Kht.-nak is szerepel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rre csak egy konzorcium létrehozásával van lehetőség. /1.sz. melléklet/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Bokod Község Önkormányzatának Képviselő-testülete elfogadja a KDOP-2009-4.2.3 /közösségi közlekedés fejlesztése/ pályázat benyújtásához mellékelt Konzorciumi Megállapodá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január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Valter Alajos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07:00Z</dcterms:created>
  <dc:creator>user</dc:creator>
  <dc:description/>
  <dc:language>en-US</dc:language>
  <cp:lastModifiedBy>user</cp:lastModifiedBy>
  <cp:lastPrinted>2010-01-21T14:41:00Z</cp:lastPrinted>
  <dcterms:modified xsi:type="dcterms:W3CDTF">2010-01-21T13:41:00Z</dcterms:modified>
  <cp:revision>6</cp:revision>
  <dc:subject/>
  <dc:title>  Bokod Község Polgármestere</dc:title>
</cp:coreProperties>
</file>